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Открита процедур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587786459"/>
      <w:bookmarkStart w:id="1" w:name="__Fieldmark__0_3587786459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 за назначаване на комис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ферти, включително на отстранените участниц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решение за определяне на изпълнител/решение за прекратяване на процедурат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договор за обществена поръчка/рамково споразумение и договор по нег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37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включени ли са услов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едварително обя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Публикувано  ли е  предварително обявление съгласно чл. 23 от ЗОП в Р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ind w:left="291" w:hanging="142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убликувано ли е предварително обявление в „Официален вестник” на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олзвано ли е предвартелното обявление за съкращаване на сроковете за получав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бявление за обществен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одаване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срокът - най-малко 35 дни от датата на изпращане на обявлението за публикуване (чл. 74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Използвана ли е възможността за намаляване на срока по т.4.4 до 15 дни в случай, че е публикувано  обявление за предварителна информация (чл. 7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Използвана ли  е възможността за намаляване на срока по т. 4.4 с 5 дни на основание чл. 74, ал.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и ли са условията за намаляване на срока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за получаване на оферти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рокът за получаване на оферти съобразен ли е със сложността на поръчката и времето, необходимо за изготвяне на офертите (чл. 45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 съгласно чл. 32, ал. 1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осочени ли са изисквания за икономическо и финансово състояние и  документите, чрез които се доказва изпълнението им (чл. 6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5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bg-BG"/>
              </w:rPr>
              <w:t>Посочени ли са изисквания за техническите и професионалните способности и документите, чрез които се доказва изпълнението им</w:t>
            </w:r>
            <w:r>
              <w:rPr/>
              <w:t xml:space="preserve"> </w:t>
            </w:r>
            <w:r>
              <w:rPr>
                <w:iCs/>
                <w:lang w:val="bg-BG"/>
              </w:rPr>
              <w:t>(чл. 6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Критериите за подбор еднакви ли са за всичк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необходими ли са за установяване на възможността участниците да изпълнят поръчката и съобразени ли са с предмета, стойността, обема и сложността на поръчката, съответно на обособената позиция (ако е приложимо)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 обявлението 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сочен ли е критерий за възлаг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20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Посочени ли са показателите, включени в критериите по чл. 70, ал. 2, т. 2 и 3 от ЗОП и свързани ли са с предмета на поръчката?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66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21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Критериите за подбор </w:t>
            </w:r>
            <w:r>
              <w:rPr>
                <w:b/>
                <w:iCs/>
                <w:lang w:val="bg-BG"/>
              </w:rPr>
              <w:t>не</w:t>
            </w:r>
            <w:r>
              <w:rPr>
                <w:iCs/>
                <w:lang w:val="bg-BG"/>
              </w:rPr>
              <w:t xml:space="preserve"> са включени като показатели за оценка на офертит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bg-BG"/>
              </w:rPr>
              <w:t>4.</w:t>
            </w:r>
            <w:r>
              <w:rPr>
                <w:lang w:val="en-US"/>
              </w:rPr>
              <w:t>2</w:t>
            </w:r>
            <w:r>
              <w:rPr>
                <w:lang w:val="bg-BG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задълженията си за поддържане и попълване на профил на купувача (чл. 4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bg-BG" w:eastAsia="fr-FR"/>
              </w:rPr>
              <w:t>Предмет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ълно, ясно и точно ли е описанието на предмета на поръчката, включително на обособените позици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Техническа спецификация (Т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(49, ал. 1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 xml:space="preserve">ТС насочени ли са към </w:t>
            </w:r>
            <w:r>
              <w:rPr>
                <w:lang w:val="en"/>
              </w:rPr>
              <w:t xml:space="preserve">конкретен модел, източник или специфичен процес, който характеризира продуктите или услугите, предлагани от конкретен потенциален изпълнител, </w:t>
            </w:r>
            <w:r>
              <w:rPr>
                <w:lang w:val="bg-BG"/>
              </w:rPr>
              <w:t>към</w:t>
            </w:r>
            <w:r>
              <w:rPr>
                <w:lang w:val="en"/>
              </w:rPr>
              <w:t xml:space="preserve"> търговска марка, патент, тип или конкретен произход или производство, което би довело до облагодетелстване или елиминиране на определени лица или някои продукт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>към определена търговска марка, модел, производител или произход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Добавени ли са думите „или еквивалентно/и” в хипотезите по т. 6.2. в изключителни случаи, когато е невъзможно предметът  на поръчката да се опише точно и разбираем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ключени ли са изисквания, които дават предимство или необосновано ограничават участието на кандида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Приложени ли са инвестиционните проекти? /</w:t>
            </w:r>
            <w:r>
              <w:rPr>
                <w:iCs/>
                <w:color w:val="000080"/>
                <w:lang w:val="bg-BG"/>
              </w:rPr>
              <w:t>Отнася се за обществени поръчки за строителство</w:t>
            </w:r>
            <w:r>
              <w:rPr>
                <w:iCs/>
                <w:lang w:val="bg-BG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гаранционен срок и условия? /ако е приложен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и ли са консумативи и резервни част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редвидено ли е закупуване на лицензи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9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обучени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6</w:t>
            </w:r>
            <w:r>
              <w:rPr/>
              <w:t>.1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ключено ли е изискване за след-продажбено обслужване? /ако е приложимо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7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Методика за определяне на комплексната оценка на оферт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 ли е критерият за възлагане на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lang w:val="bg-BG"/>
              </w:rPr>
              <w:t>Посочени ли са показателите, включени в критериите по чл. 70, ал. 2, т. 2 и 3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относителна тежест на всеки показател и точни указания за определяне на оценката по всички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о ли е изискването на чл. 7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bCs/>
                <w:lang w:val="bg-BG" w:eastAsia="fr-FR"/>
              </w:rPr>
              <w:t>Образци на документи и указания за подготовката им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Приложен ли е образец на офер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</w:t>
            </w:r>
            <w:r>
              <w:rPr/>
              <w:t>.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>Дадени ли са точни и ясни указания за представяне на участниците при спазване на разпоредбата на чл. 23 от Закона за търговския регистъ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за изпълнени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указания за посочване на подизпълнител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 w:eastAsia="fr-FR"/>
              </w:rPr>
            </w:pPr>
            <w:r>
              <w:rPr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и ли са точни и ясни указания за посочване на предлагана це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езика, на който се подават офертата и документите от чуждестранно лиц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</w:t>
            </w:r>
            <w:r>
              <w:rPr>
                <w:lang w:val="bg-BG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ли са изисквания за начина на подаване, адресиране и опаковане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 ли е срокът на валидност на оферт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.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и са условията при отварянето 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8.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Дадено ли е указание за представяне на документи от физическите или юридически лица, включено в кандидатстващото обеди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3430" w:leader="none"/>
              </w:tabs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проект на догов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алидна ли е офертата на спечелилия  кандидат към датата на подписване  на догово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равилно ли са посочени предмет на договора, описание на доставяната стока/услуга или обхват на строителството, количество, срок, място и условия на доставка, гаранционни услов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/>
            </w:pPr>
            <w:r>
              <w:rPr>
                <w:lang w:val="bg-BG" w:eastAsia="fr-FR"/>
              </w:rPr>
              <w:t>Посочени ли са  цена на договора, условия и начин на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Коректно ли са описани процедурите, свързани с плащане от страна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6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и ли са изисквания за гаранция за изпълнение и гаранция за авансово плащ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7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430" w:leader="none"/>
              </w:tabs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едвидена ли е клауза за частично освобождаване на гаранция, в случай, че договора се изпълнява на етап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8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Точно и ясно ли са посочени размерът на неустойките при неизпълнение /некачествено или ненавременно изпълнение/ на задълженията на контраген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9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ключена ли е клауза за неизпълнение на договорните задължения при настъпване на форсмажорни обстоятелст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Състав на комисия за провежд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Комисията се състои от нечетен брой членов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Членовете на комисията представили ли са декларации по чл. 51, ал. 8 от ПП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lang w:val="bg-BG" w:eastAsia="fr-FR"/>
              </w:rPr>
              <w:t>Заповед за назначаване на коми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  <w:r>
              <w:rPr/>
              <w:t>.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 w:eastAsia="fr-FR"/>
              </w:rPr>
            </w:pPr>
            <w:r>
              <w:rPr>
                <w:lang w:val="bg-BG" w:eastAsia="fr-FR"/>
              </w:rPr>
              <w:t xml:space="preserve">Спазени ли са изискванията на чл. 51, ал. 1 от ППЗОП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варяне на офер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оцедурата по отваряне на офертите проведена ли е  на мястото, датата и часа, посочени в обявлени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 xml:space="preserve">В случай на промяна на датата и часа на отваряне на офертите, уведомени ли са участниците за това чрез </w:t>
            </w:r>
            <w:r>
              <w:rPr>
                <w:lang w:val="en"/>
              </w:rPr>
              <w:t>профила на купувача най-малко 48 часа преди новоопределения час</w:t>
            </w:r>
            <w:r>
              <w:rPr>
                <w:lang w:val="bg-BG"/>
              </w:rPr>
              <w:t xml:space="preserve"> (чл. 53 от ППЗОП)</w:t>
            </w:r>
            <w:r>
              <w:rPr>
                <w:lang w:val="bg-BG" w:eastAsia="fr-FR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офер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2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 отварянето на офертите поне трима от членовете на комисията и по един представител (ако е приложимо) на присъстващите участници подписали ли са техническото предложение и плика с надпис "Предлагани ценови параметри" (чл. 54, ал. 4 и 5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ценка на офер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Извършена ли е проверка на кандидатите за съответствие с изискванията </w:t>
            </w:r>
            <w:r>
              <w:rPr>
                <w:lang w:val="en"/>
              </w:rPr>
              <w:t>към личното състояние и критериите за подбор, поставени от възложителя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Допуснати ли са за по-нататъшна оценка кандидати, спрямо които са налице задължителните основания за отстраняване по чл. 54 от ЗОП 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4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/>
              </w:rPr>
              <w:t>Допуснати ли са за по-нататъшна оценка кандидати, които не отговарят на изискванията за лично състояние (чл. 54, ал. 2 от ЗОП)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5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/>
              </w:rPr>
              <w:t>Извършена ли е проверка на съответствието на офертите с техническите спецификации? /Проверява се дали офертите отговарят на минималните или императивно определените изисквания на техническите спецификации./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 w:eastAsia="fr-FR"/>
              </w:rPr>
              <w:t xml:space="preserve">Посочени ли са в протокол установените липси, непълноти или несъответствия на информацията, включително нередовност или фактическа грешка, или </w:t>
            </w:r>
            <w:r>
              <w:rPr>
                <w:lang w:val="en"/>
              </w:rPr>
              <w:t>несъответствие с изискванията към личното състояние или критериите за подбор</w:t>
            </w:r>
            <w:r>
              <w:rPr>
                <w:lang w:val="bg-BG"/>
              </w:rPr>
              <w:t xml:space="preserve">, и изпратен ли е </w:t>
            </w:r>
            <w:r>
              <w:rPr>
                <w:lang w:val="en"/>
              </w:rPr>
              <w:t>протокол</w:t>
            </w:r>
            <w:r>
              <w:rPr>
                <w:lang w:val="bg-BG"/>
              </w:rPr>
              <w:t>ът</w:t>
            </w:r>
            <w:r>
              <w:rPr>
                <w:lang w:val="en"/>
              </w:rPr>
              <w:t xml:space="preserve"> на всички кандидати или участници в деня на публикуването му в профила на купувача</w:t>
            </w:r>
            <w:r>
              <w:rPr>
                <w:lang w:val="bg-BG"/>
              </w:rPr>
              <w:t xml:space="preserve"> (чл. 104, ал. 4 от ЗОП; чл. 54, ал. 8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7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 xml:space="preserve">Представени ли са в срока по чл. 54, ал. 9 от ППЗОП </w:t>
            </w:r>
            <w:r>
              <w:rPr>
                <w:lang w:val="en"/>
              </w:rPr>
              <w:t>нов ЕЕДОП и/или други документи, които съдържат променена и/или допълнена информация</w:t>
            </w:r>
            <w:r>
              <w:rPr>
                <w:lang w:val="bg-BG" w:eastAsia="fr-FR"/>
              </w:rPr>
              <w:t xml:space="preserve">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а ли е методиката за определяне на комплексната оценка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ликът с цената, предлагана от участник, чиято оферта не отговаря на условията на възложителя, не е отворен (не се прилага в случаите по чл. 104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</w:t>
            </w:r>
            <w:r>
              <w:rPr>
                <w:lang w:val="bg-BG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Комисията е отворила плика с предлаганата цена, след като е разгледала офертите и е извършила оценяване по всички други показатели (не се прилага в случаите по чл. 104, ал. 2 от 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Обявени ли са по съответния начин датата, часа и мястото на отваряне и оповестяване на ценовите оферти (чл. 57, ал. 3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Преди отварянето на ценовите оферти комисията съобщила ли е  на присъстващите лица  резултатите от оценяването на офертите по другите показател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3</w:t>
            </w:r>
            <w:r>
              <w:rPr/>
              <w:t>.1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Приложен ли е списък на лицата, присъстващи на отварянето на  ценовите оферти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3.14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Спазени ли са изискванията на чл. 72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.1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bg-BG" w:eastAsia="fr-FR"/>
              </w:rPr>
              <w:t>Методиката за определяне на комплексната оценка приложена ли е по отношение на всички допуснати до оценка оферти, без да е променян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Доклад от дейността на комисия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Съставен ли е доклад </w:t>
            </w:r>
            <w:r>
              <w:rPr>
                <w:lang w:val="en"/>
              </w:rPr>
              <w:t xml:space="preserve">за резултатите от работата </w:t>
            </w:r>
            <w:r>
              <w:rPr>
                <w:lang w:val="bg-BG"/>
              </w:rPr>
              <w:t>на комисията за разглеждане и оценка на получените оферти с реквизити съгласно чл. 60, ал. 1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 xml:space="preserve">Докладът съдържа ли списък на кандидатите, които </w:t>
            </w:r>
            <w:r>
              <w:rPr>
                <w:b/>
                <w:lang w:val="bg-BG"/>
              </w:rPr>
              <w:t>не</w:t>
            </w:r>
            <w:r>
              <w:rPr>
                <w:lang w:val="bg-BG"/>
              </w:rPr>
              <w:t xml:space="preserve"> отговарят на обявените от възложителя изискван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3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 w:eastAsia="fr-FR"/>
              </w:rPr>
              <w:t>Коректно и ясно са представени мотивите на комисията, които водят до допускане и отстраняване на участниците (правни и фактически основания за отстраняване на участник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Коректно ли е отразено класирането на кандидатите, съобразно критерия за възлаг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4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5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 (чл. 106, ал. 3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офер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6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шение за прекратяване на процедур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и ли са правното и фактическо основание за прекратяване на процедурата или прекратяване на обособена позиция/позиции от процедура за възлагане на обществен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белязано ли е дали се прекратява цялата процедура за възлагане на обществената поръчка или отделна обособена позиция/позиции от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оценка и класир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7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и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8.1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2:00Z</dcterms:created>
  <dc:creator>AngelchevaT</dc:creator>
  <dc:description/>
  <cp:keywords/>
  <dc:language>en-US</dc:language>
  <cp:lastModifiedBy>MStoimenova</cp:lastModifiedBy>
  <cp:lastPrinted>2014-04-24T16:08:00Z</cp:lastPrinted>
  <dcterms:modified xsi:type="dcterms:W3CDTF">2016-08-26T12:33:00Z</dcterms:modified>
  <cp:revision>80</cp:revision>
  <dc:subject/>
  <dc:title>Приложение ………</dc:title>
</cp:coreProperties>
</file>